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 О внесении изменений 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решение 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24 .11.2025 г. № 41-1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                    </w:t>
      </w: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27630,1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27630,1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27630,1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27630,1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112,2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112,2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112,2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112,29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 О внесении изменений 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ешение 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»</w:t>
      </w:r>
    </w:p>
    <w:p>
      <w:pPr>
        <w:pStyle w:val="Normal"/>
        <w:jc w:val="right"/>
        <w:rPr/>
      </w:pPr>
      <w:r>
        <w:rPr>
          <w:sz w:val="20"/>
        </w:rPr>
        <w:t>от   24 .11.2025 г. № 41-1  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районного бюджета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82070,8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6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82070,8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6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82070,8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6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82070,8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6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85070,8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9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5070,8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9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5070,8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9570,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5070,8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29570,652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5-11-19T09:59:00Z</cp:lastPrinted>
  <dcterms:modified xsi:type="dcterms:W3CDTF">2025-11-24T08:57:00Z</dcterms:modified>
  <cp:revision>455</cp:revision>
  <dc:subject/>
  <dc:title>Проект</dc:title>
</cp:coreProperties>
</file>